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1195061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18812905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165957361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31939527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